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743200"/>
                          <a:chOff x="0" y="0"/>
                          <a:chExt cx="18288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2742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stellar" w:hAnsi="Castellar" w:eastAsia="Times New Roman" w:cs="Castellar"/>
                                  <w:color w:val="FFFFFF"/>
                                  <w:lang w:val="en-US" w:bidi="ar-SA"/>
                                </w:rPr>
                                <w:t>Situa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stellar" w:hAnsi="Castellar" w:eastAsia="Times New Roman" w:cs="Castellar"/>
                                  <w:color w:val="FFFFFF"/>
                                  <w:lang w:val="en-US" w:bidi="ar-SA"/>
                                </w:rPr>
                                <w:t>Someone has just swallowed a Whole bottle of p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Baskerville Old Face" w:hAnsi="Baskerville Old Face" w:eastAsia="Times New Roman" w:cs="Baskerville Old Face"/>
                                  <w:color w:val="FFFFFF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astellar" w:hAnsi="Castellar" w:cs="Castellar"/>
                                  <w:color w:val="FFFFFF"/>
                                  <w:lang w:val="en-US" w:bidi="ar-SA"/>
                                </w:rPr>
                                <w:t>ues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stellar" w:hAnsi="Castellar" w:eastAsia="Times New Roman" w:cs="Castellar"/>
                                  <w:color w:val="FFFFFF"/>
                                  <w:lang w:val="en-US" w:bidi="ar-SA"/>
                                </w:rPr>
                                <w:t>What you would do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216pt" coordorigin="0,0" coordsize="2880,4320">
                <v:rect id="shape_0" stroked="f" o:allowincell="f" style="position:absolute;left:1;top:1;width:28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0;top:0;width:2878;height:4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stellar" w:hAnsi="Castellar" w:eastAsia="Times New Roman" w:cs="Castellar"/>
                            <w:color w:val="FFFFFF"/>
                            <w:lang w:val="en-US" w:bidi="ar-SA"/>
                          </w:rPr>
                          <w:t>Situa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stellar" w:hAnsi="Castellar" w:eastAsia="Times New Roman" w:cs="Castellar"/>
                            <w:color w:val="FFFFFF"/>
                            <w:lang w:val="en-US" w:bidi="ar-SA"/>
                          </w:rPr>
                          <w:t>Someone has just swallowed a Whole bottle of pil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Baskerville Old Face" w:hAnsi="Baskerville Old Face" w:eastAsia="Times New Roman" w:cs="Baskerville Old Face"/>
                            <w:color w:val="FFFFFF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astellar" w:hAnsi="Castellar" w:cs="Castellar"/>
                            <w:color w:val="FFFFFF"/>
                            <w:lang w:val="en-US" w:bidi="ar-SA"/>
                          </w:rPr>
                          <w:t>ues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stellar" w:hAnsi="Castellar" w:eastAsia="Times New Roman" w:cs="Castellar"/>
                            <w:color w:val="FFFFFF"/>
                            <w:lang w:val="en-US" w:bidi="ar-SA"/>
                          </w:rPr>
                          <w:t>What you would do ?</w:t>
                        </w:r>
                      </w:p>
                    </w:txbxContent>
                  </v:textbox>
                  <v:fill o:detectmouseclick="t" type="solid" color2="white"/>
                  <v:stroke color="maroon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1847850" cy="27622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62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omeone has just swallowed a Whole bottle of p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Q</w:t>
                            </w: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What you would do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0000" strokeweight="0pt" style="position:absolute;rotation:-0;width:145.5pt;height:217.5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ituation: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omeone has just swallowed a Whole bottle of pill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  <w:t>Q</w:t>
                      </w: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uestion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What you would d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1847850" cy="27622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62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omeone has just swallowed a Whole bottle of p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Q</w:t>
                            </w: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What you would do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0000" strokeweight="0pt" style="position:absolute;rotation:-0;width:145.5pt;height:217.5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ituation: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omeone has just swallowed a Whole bottle of pill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  <w:t>Q</w:t>
                      </w: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uestion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What you would d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2733675</wp:posOffset>
                </wp:positionV>
                <wp:extent cx="1847850" cy="27622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62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omeone has just swallowed a Whole bottle of p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Q</w:t>
                            </w: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What you would do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0000" strokeweight="0pt" style="position:absolute;rotation:-0;width:145.5pt;height:217.5pt;mso-wrap-distance-left:9.05pt;mso-wrap-distance-right:9.05pt;mso-wrap-distance-top:0pt;mso-wrap-distance-bottom:0pt;margin-top:21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ituation: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omeone has just swallowed a Whole bottle of pill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  <w:t>Q</w:t>
                      </w: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uestion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What you would d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2733675</wp:posOffset>
                </wp:positionV>
                <wp:extent cx="1847850" cy="2762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62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omeone has just swallowed a Whole bottle of p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Q</w:t>
                            </w: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What you would do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0000" strokeweight="0pt" style="position:absolute;rotation:-0;width:145.5pt;height:217.5pt;mso-wrap-distance-left:9.05pt;mso-wrap-distance-right:9.05pt;mso-wrap-distance-top:0pt;mso-wrap-distance-bottom:0pt;margin-top:215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ituation: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omeone has just swallowed a Whole bottle of pill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  <w:t>Q</w:t>
                      </w: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uestion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What you would d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733675</wp:posOffset>
                </wp:positionV>
                <wp:extent cx="1847850" cy="2762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62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omeone has just swallowed a Whole bottle of p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Q</w:t>
                            </w: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What you would do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0000" strokeweight="0pt" style="position:absolute;rotation:-0;width:145.5pt;height:217.5pt;mso-wrap-distance-left:9.05pt;mso-wrap-distance-right:9.05pt;mso-wrap-distance-top:0pt;mso-wrap-distance-bottom:0pt;margin-top:21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ituation: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omeone has just swallowed a Whole bottle of pill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  <w:t>Q</w:t>
                      </w: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uestion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What you would d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5476875</wp:posOffset>
                </wp:positionV>
                <wp:extent cx="1847850" cy="2762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62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omeone has just swallowed a Whole bottle of p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Q</w:t>
                            </w: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What you would do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0000" strokeweight="0pt" style="position:absolute;rotation:-0;width:145.5pt;height:217.5pt;mso-wrap-distance-left:9.05pt;mso-wrap-distance-right:9.05pt;mso-wrap-distance-top:0pt;mso-wrap-distance-bottom:0pt;margin-top:431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ituation: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omeone has just swallowed a Whole bottle of pill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  <w:t>Q</w:t>
                      </w: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uestion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What you would d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5476875</wp:posOffset>
                </wp:positionV>
                <wp:extent cx="1847850" cy="2762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62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omeone has just swallowed a Whole bottle of p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Q</w:t>
                            </w: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What you would do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0000" strokeweight="0pt" style="position:absolute;rotation:-0;width:145.5pt;height:217.5pt;mso-wrap-distance-left:9.05pt;mso-wrap-distance-right:9.05pt;mso-wrap-distance-top:0pt;mso-wrap-distance-bottom:0pt;margin-top:43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ituation: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omeone has just swallowed a Whole bottle of pill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  <w:t>Q</w:t>
                      </w: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uestion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What you would d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5476875</wp:posOffset>
                </wp:positionV>
                <wp:extent cx="1847850" cy="2762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762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itu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28"/>
                                <w:szCs w:val="28"/>
                                <w:highlight w:val="darkRed"/>
                              </w:rPr>
                              <w:t>Someone has just swallowed a Whole bottle of p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Q</w:t>
                            </w: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color w:val="FFFFFF"/>
                                <w:sz w:val="32"/>
                                <w:szCs w:val="32"/>
                                <w:highlight w:val="darkRed"/>
                              </w:rPr>
                              <w:t>What you would do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800000" strokeweight="0pt" style="position:absolute;rotation:-0;width:145.5pt;height:217.5pt;mso-wrap-distance-left:9.05pt;mso-wrap-distance-right:9.05pt;mso-wrap-distance-top:0pt;mso-wrap-distance-bottom:0pt;margin-top:43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ituation: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28"/>
                          <w:szCs w:val="28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28"/>
                          <w:szCs w:val="28"/>
                          <w:highlight w:val="darkRed"/>
                        </w:rPr>
                        <w:t>Someone has just swallowed a Whole bottle of pills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skerville Old Face" w:ascii="Baskerville Old Face" w:hAnsi="Baskerville Old Face"/>
                          <w:color w:val="FFFFFF"/>
                          <w:sz w:val="32"/>
                          <w:szCs w:val="32"/>
                          <w:highlight w:val="darkRed"/>
                        </w:rPr>
                        <w:t>Q</w:t>
                      </w: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uestion</w:t>
                      </w:r>
                    </w:p>
                    <w:p>
                      <w:pPr>
                        <w:pStyle w:val="Normal"/>
                        <w:rPr>
                          <w:rFonts w:ascii="Castellar" w:hAnsi="Castellar" w:cs="Castellar"/>
                          <w:color w:val="FFFFFF"/>
                          <w:sz w:val="32"/>
                          <w:szCs w:val="32"/>
                          <w:highlight w:val="darkRed"/>
                        </w:rPr>
                      </w:pPr>
                      <w:r>
                        <w:rPr>
                          <w:rFonts w:cs="Castellar" w:ascii="Castellar" w:hAnsi="Castellar"/>
                          <w:color w:val="FFFFFF"/>
                          <w:sz w:val="32"/>
                          <w:szCs w:val="32"/>
                          <w:highlight w:val="darkRed"/>
                        </w:rPr>
                        <w:t>What you would do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01:00Z</dcterms:created>
  <dc:creator>AnyStudent</dc:creator>
  <dc:description/>
  <cp:keywords/>
  <dc:language>en-US</dc:language>
  <cp:lastModifiedBy>AnyStudent</cp:lastModifiedBy>
  <dcterms:modified xsi:type="dcterms:W3CDTF">2009-03-04T18:26:00Z</dcterms:modified>
  <cp:revision>1</cp:revision>
  <dc:subject/>
  <dc:title> </dc:title>
</cp:coreProperties>
</file>